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Maria Inês Bennemann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5 ID 17.506   DATA: 02/12/2010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x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 ) sim </w:t>
        <w:tab/>
        <w:t>(  ) não</w:t>
        <w:tab/>
        <w:tab/>
        <w:t>( x )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mo? Fazendo mais cursos para aprender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stinado ao curso foi insuficiente e a turma poderia ser menor ainda para melhor aprendizagem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